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УЧЕБНОМУ ПРЕДМЕТУ 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общеобразовательная, базовый уровен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ание программы:</w:t>
      </w:r>
      <w:r>
        <w:rPr>
          <w:sz w:val="28"/>
          <w:szCs w:val="28"/>
        </w:rPr>
        <w:t xml:space="preserve"> федеральный компонент государственного стандарта (основного) общего образ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личительная особенность программы:</w:t>
      </w:r>
      <w:r>
        <w:rPr>
          <w:sz w:val="28"/>
          <w:szCs w:val="28"/>
        </w:rPr>
        <w:t xml:space="preserve"> учёт специфики курса истории на ступени основного общего образования, который является частью концентрической системы. Изучая историю в 5 – 9 классах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b/>
          <w:sz w:val="28"/>
        </w:rPr>
        <w:t>Цели изучения учебного предмета «История», обозначенные в рабочей програ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уктура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одержательные линии рабочей программы реализуются в рамках двух курсов – </w:t>
      </w:r>
      <w:r>
        <w:rPr>
          <w:b/>
          <w:sz w:val="28"/>
          <w:szCs w:val="28"/>
        </w:rPr>
        <w:t xml:space="preserve">«Всеобщей истории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Истории Росси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- 2 учебных часа в неделю в каждом классе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9 классе предусмотрено 17 часов на изучение модуля «Введение в новейшую историю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последовательность изучения курсов в рамках учебного предмета «История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сы в рамках учебного предмета «История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ём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История Средних ве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. От Руси к Российскому государств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История Нового времени. Конец XV — XVII 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. Россия в XVI—XVII вв.: от Великого княжества к царств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История Нового времени. XVIII 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. Россия в конце XVII — XVIII в.: от царства к импе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История Нового времени. XIХ — начало ХХ 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. Российская империя в XIX — начале XX 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модуль. "Введение в Новейшую историю России"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04:00Z</dcterms:created>
  <dc:creator>Юра</dc:creator>
  <dc:description/>
  <cp:keywords/>
  <dc:language>en-US</dc:language>
  <cp:lastModifiedBy>Microsoft Office</cp:lastModifiedBy>
  <dcterms:modified xsi:type="dcterms:W3CDTF">2023-09-22T15:32:00Z</dcterms:modified>
  <cp:revision>11</cp:revision>
  <dc:subject/>
  <dc:title>АННОТАЦИЯ К РАБОЧЕЙ ПРОГРАММЕ ПО ПРЕДМЕТУ «ИСТОРИЯ»</dc:title>
</cp:coreProperties>
</file>